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4 listopad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3.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Zamawiający - Gmina Wieluń zgodnie z art. 92 ust. 1 pkt 1 ustawy Pzp (Dz. U. z 2015 r., poz. 2164 z późn. zm.) informuje, że w postępowaniu o udzielenie zamówienia publicznego prowadzonego w trybie przetargu nieograniczonego na zadanie pn. </w:t>
      </w:r>
      <w:r>
        <w:rPr>
          <w:b/>
          <w:sz w:val="24"/>
          <w:szCs w:val="24"/>
        </w:rPr>
        <w:t>„Prowadzenie usług przewozowych w publicznym transporcie zbiorowym na terenie gminy Wieluń</w:t>
      </w:r>
      <w:r>
        <w:rPr>
          <w:b/>
          <w:bCs/>
          <w:sz w:val="24"/>
          <w:szCs w:val="24"/>
        </w:rPr>
        <w:t>"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o </w:t>
      </w:r>
      <w:r>
        <w:rPr>
          <w:b/>
          <w:sz w:val="24"/>
          <w:szCs w:val="24"/>
        </w:rPr>
        <w:t>Usługi Przewozowe MATI-TRANS Krzysztof Żurek, ul. Obrońców Poczty Gdańskiej 119, 42-400 Zawiercie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>2 040 043,90 zł</w:t>
      </w:r>
      <w:r>
        <w:rPr>
          <w:sz w:val="24"/>
          <w:szCs w:val="24"/>
        </w:rPr>
        <w:t xml:space="preserve"> (słownie: dwa miliony czterdzieści tysięcy czterdzieści trzy złote 90/100)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5 %, termin płatności faktur 5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1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Paweł Okrasa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MAT-BUS Matyja Grzegorz, ul. Koziegłowska 32, 42-310 Żar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PKS Wieluń Sp. z o.o., ul. Traugutta 53, 98-300 Wielu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Usługi Przewozowe MATI-TRANS Krzysztof Żurek, ul. Obrońców Poczty Gdańskiej 119, 42-400 Zawierc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Małgorzata Kurkowska, Kwaśniów Górny, ul. Polna 33, 32-310 Klucz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32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6-11-14T09:37:00Z</dcterms:modified>
  <cp:revision>5</cp:revision>
  <dc:subject/>
  <dc:title/>
</cp:coreProperties>
</file>